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laptopów, oprogramowania, akcesoriów, drukarek i projektor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Jednostka: Wydział Filologiczno-Historyczny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  <w:lang w:val="pl-PL"/>
        </w:rPr>
        <w:t>Projektor</w:t>
      </w:r>
      <w:r>
        <w:rPr>
          <w:b w:val="false"/>
        </w:rPr>
        <w:t xml:space="preserve"> (1 szt.) </w:t>
        <w:br/>
      </w:r>
      <w:r>
        <w:rPr>
          <w:rFonts w:cs="Calibri" w:ascii="Calibri" w:hAnsi="Calibri"/>
          <w:b w:val="false"/>
          <w:color w:val="000000"/>
          <w:sz w:val="20"/>
          <w:szCs w:val="20"/>
        </w:rPr>
        <w:t>38652100-1 (kod odczytany z tabeli CPV dostępnych w części informacje dla zamawiających)</w:t>
      </w:r>
      <w:r>
        <w:rPr>
          <w:b w:val="false"/>
          <w:color w:val="000000"/>
        </w:rPr>
        <w:br/>
        <w:br/>
      </w:r>
      <w:r>
        <w:rPr>
          <w:b w:val="false"/>
          <w:color w:val="000000"/>
          <w:sz w:val="24"/>
          <w:szCs w:val="24"/>
        </w:rPr>
        <w:t>(nazwa/model: ……………………………………………………….)</w:t>
      </w:r>
    </w:p>
    <w:tbl>
      <w:tblPr>
        <w:tblW w:w="4200" w:type="pct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3526"/>
      </w:tblGrid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u w:val="thick" w:color="FF0000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u w:val="thick" w:color="FF0000"/>
                <w:lang w:eastAsia="pl-PL"/>
              </w:rPr>
              <w:t>Odległość obiektywu od ekranu (przy szerokości wyświetlanego obrazu 240 cm)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u w:val="thick" w:color="FF0000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u w:val="thick" w:color="FF0000"/>
                <w:lang w:eastAsia="pl-PL"/>
              </w:rPr>
              <w:t>dokładnie 230 cm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Rodzaj matrycy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DLP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oc lampy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90 W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Żywotność lampy (normal) 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in. 4500 h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Żywotność lampy (econo)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in. 6500 h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spółczynnik kontrastu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in. 13000 :1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Rozdzielczość bazowa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XGA (1024 x 768)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Rozdzielczość maksymalna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UXGA (1600 x 1200)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Jasność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in. 3000 ANSI lumen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Format obrazu standardowy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4:3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Zoom optyczny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1,2 :1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Korekcja pionowa (Keystone)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+/- 40 stopni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ielkość obrazu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30 cali - 300 cali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ejście HDMI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ejście D-Sub 15pin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ejście S-Video mini DIN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ejście kompozytowe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Port RS-232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ejście liniowe audio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yjście D-Sub 15pin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yjście liniowe audio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Złącze USB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łośnik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 x 10W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Samodzielna prezentacja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Tak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ożliwość mocowania do sufitu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Tak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aga  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ax. 2,6 kg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Głośność (econo)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ax. 28 dB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Głośność (normal)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ax. 33 dB 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yposażenie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pilot wraz z bateriami, instrukcja obsługi, </w:t>
              <w:br/>
              <w:t xml:space="preserve"> karta gwarancyjna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Gwarancja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in. 36 miesięcy </w:t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Gwarancja na lampę  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in. 12 miesięcy lub 2000h 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  <w:color w:val="365F91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05:00Z</dcterms:created>
  <dc:creator>BPiK</dc:creator>
  <dc:description/>
  <cp:keywords/>
  <dc:language>en-US</dc:language>
  <cp:lastModifiedBy>BPiK</cp:lastModifiedBy>
  <cp:lastPrinted>2013-04-08T14:14:00Z</cp:lastPrinted>
  <dcterms:modified xsi:type="dcterms:W3CDTF">2014-02-14T09:56:00Z</dcterms:modified>
  <cp:revision>4</cp:revision>
  <dc:subject/>
  <dc:title/>
</cp:coreProperties>
</file>